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73153535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2789170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